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2377716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168433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224311188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374749268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25654798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8581626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